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>Date: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208280</wp:posOffset>
            </wp:positionV>
            <wp:extent cx="822960" cy="82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08280</wp:posOffset>
            </wp:positionV>
            <wp:extent cx="853440" cy="853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king Text to Self Connection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thor sai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reminds me of…</w:t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24:00Z</dcterms:created>
  <dc:creator>Colleen Dianna Gallagher</dc:creator>
  <dc:description/>
  <cp:keywords/>
  <dc:language>en-US</dc:language>
  <cp:lastModifiedBy>Smith</cp:lastModifiedBy>
  <cp:lastPrinted>2001-05-25T10:52:00Z</cp:lastPrinted>
  <dcterms:modified xsi:type="dcterms:W3CDTF">2009-11-06T00:24:00Z</dcterms:modified>
  <cp:revision>2</cp:revision>
  <dc:subject/>
  <dc:title>Name:_____________________</dc:title>
</cp:coreProperties>
</file>